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6.06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и объекта капитального строительства по адресу: Ставропольский, г. Ставрополь, ГСК «Авиатор» № 567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ИТ-4. Зона объектов автомобильного транспорта, магистральных улиц, дорог, Р-2. Зона городских озелененных территорий общего пользования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0511:592 и объекта капитального строительства по адресу: Ставропольский, г. Ставрополь, ГСК «Авиатор» № 567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7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4:46:00Z</dcterms:created>
  <dc:creator>SokoAL</dc:creator>
  <dc:description/>
  <dc:language>en-US</dc:language>
  <cp:lastModifiedBy>Толчева Юлия Валерьевна</cp:lastModifiedBy>
  <cp:lastPrinted>2021-04-16T12:30:00Z</cp:lastPrinted>
  <dcterms:modified xsi:type="dcterms:W3CDTF">2021-07-02T14:46:00Z</dcterms:modified>
  <cp:revision>2</cp:revision>
  <dc:subject/>
  <dc:title>Приложение 3</dc:title>
</cp:coreProperties>
</file>